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010982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096827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